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162"/>
        <w:gridCol w:w="3140"/>
        <w:gridCol w:w="2001"/>
        <w:gridCol w:w="6657"/>
      </w:tblGrid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April 1990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uperintendent's Guest Lecture (SGL)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 xml:space="preserve">10 JA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Barb Helfer:  Hamming bio slides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March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rientation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10 JAN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Don Brutzman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arch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oundations of the Digital (Discrete) Revolution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17 JAN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Barb Helfer, Don Brutzman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March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istory of Computers - Hardware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Thursday 30 JAN 11-1200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Jeff Weekley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April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istory of Computers - Software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Thursday 30 JAN 11-1200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Don McGregor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April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istory of Computer Applications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Thursday 30 JAN 11-1200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David Wells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April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rtificial Intelligence (AI) - I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Wednesday Feb 5 1500-1600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Don McGregor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April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rtificial Intelligence (AI) - II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Wednesday Feb 5 1500-1600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Curt Blais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April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rtificial Intelligence (AI) - III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Wednesday Feb 5 1500-1600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Curt Blais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April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-Dimensional Space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Feb 14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Don Brutzman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April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ding Theory - I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Feb 14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James Neushul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April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ding Theory - II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Feb 14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James Neushul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April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rror Correcting Codes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Feb 21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James Neushul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April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rmation Theory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Feb 21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James Neushul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April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igital Filters - I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Feb 28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Barb Helfer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April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igital Filters - II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Feb 28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Barb Helfer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igital Filters - III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Feb 28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Barb Helfer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igital Filters - IV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Feb 28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Barb Helfer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mulation - I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14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Don McGregor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mulation - II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14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Curt Blais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mulation - III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14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Curt Blais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iber Optics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14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Don McGregor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puter Aided Instruction - CAI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21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Jeff Weekley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thematics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21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Curt Blais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Quantum Mechanics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21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James Neushul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reativity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21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Jeff Weekley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xperts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28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David Wells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nreliable Data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28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avid Wells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ay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ystems Engineering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28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David Wells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June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ou Get What You Measure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28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David Wells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June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ow Do We Know What We Know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/>
            </w:pPr>
            <w:r>
              <w:rPr/>
              <w:t>Friday March 28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/>
            </w:pPr>
            <w:r>
              <w:rPr/>
              <w:t>Jeff Weekley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June 1995    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ou and Your Research</w:t>
              </w:r>
            </w:hyperlink>
          </w:p>
        </w:tc>
        <w:tc>
          <w:tcPr>
            <w:tcW w:w="20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Friday March 28</w:t>
            </w:r>
          </w:p>
        </w:tc>
        <w:tc>
          <w:tcPr>
            <w:tcW w:w="66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Don Brutzm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istanceEducation%5CNpsContent%5CCourses%5CHammingLearningToLearn%5CPresentation01.html" TargetMode="External"/><Relationship Id="rId3" Type="http://schemas.openxmlformats.org/officeDocument/2006/relationships/hyperlink" Target="../../C:%5CDistanceEducation%5CNpsContent%5CCourses%5CHammingLearningToLearn%5CPresentation02.html" TargetMode="External"/><Relationship Id="rId4" Type="http://schemas.openxmlformats.org/officeDocument/2006/relationships/hyperlink" Target="../../C:%5CDistanceEducation%5CNpsContent%5CCourses%5CHammingLearningToLearn%5CPresentation03.html" TargetMode="External"/><Relationship Id="rId5" Type="http://schemas.openxmlformats.org/officeDocument/2006/relationships/hyperlink" Target="../../C:%5CDistanceEducation%5CNpsContent%5CCourses%5CHammingLearningToLearn%5CPresentation04.html" TargetMode="External"/><Relationship Id="rId6" Type="http://schemas.openxmlformats.org/officeDocument/2006/relationships/hyperlink" Target="../../C:%5CDistanceEducation%5CNpsContent%5CCourses%5CHammingLearningToLearn%5CPresentation05.html" TargetMode="External"/><Relationship Id="rId7" Type="http://schemas.openxmlformats.org/officeDocument/2006/relationships/hyperlink" Target="../../C:%5CDistanceEducation%5CNpsContent%5CCourses%5CHammingLearningToLearn%5CPresentation06.html" TargetMode="External"/><Relationship Id="rId8" Type="http://schemas.openxmlformats.org/officeDocument/2006/relationships/hyperlink" Target="../../C:%5CDistanceEducation%5CNpsContent%5CCourses%5CHammingLearningToLearn%5CPresentation07.html" TargetMode="External"/><Relationship Id="rId9" Type="http://schemas.openxmlformats.org/officeDocument/2006/relationships/hyperlink" Target="../../C:%5CDistanceEducation%5CNpsContent%5CCourses%5CHammingLearningToLearn%5CPresentation08.html" TargetMode="External"/><Relationship Id="rId10" Type="http://schemas.openxmlformats.org/officeDocument/2006/relationships/hyperlink" Target="../../C:%5CDistanceEducation%5CNpsContent%5CCourses%5CHammingLearningToLearn%5CPresentation09.html" TargetMode="External"/><Relationship Id="rId11" Type="http://schemas.openxmlformats.org/officeDocument/2006/relationships/hyperlink" Target="../../C:%5CDistanceEducation%5CNpsContent%5CCourses%5CHammingLearningToLearn%5CPresentation10.html" TargetMode="External"/><Relationship Id="rId12" Type="http://schemas.openxmlformats.org/officeDocument/2006/relationships/hyperlink" Target="../../C:%5CDistanceEducation%5CNpsContent%5CCourses%5CHammingLearningToLearn%5CPresentation11.html" TargetMode="External"/><Relationship Id="rId13" Type="http://schemas.openxmlformats.org/officeDocument/2006/relationships/hyperlink" Target="../../C:%5CDistanceEducation%5CNpsContent%5CCourses%5CHammingLearningToLearn%5CPresentation12.html" TargetMode="External"/><Relationship Id="rId14" Type="http://schemas.openxmlformats.org/officeDocument/2006/relationships/hyperlink" Target="../../C:%5CDistanceEducation%5CNpsContent%5CCourses%5CHammingLearningToLearn%5CPresentation13.html" TargetMode="External"/><Relationship Id="rId15" Type="http://schemas.openxmlformats.org/officeDocument/2006/relationships/hyperlink" Target="../../C:%5CDistanceEducation%5CNpsContent%5CCourses%5CHammingLearningToLearn%5CPresentation14.html" TargetMode="External"/><Relationship Id="rId16" Type="http://schemas.openxmlformats.org/officeDocument/2006/relationships/hyperlink" Target="../../C:%5CDistanceEducation%5CNpsContent%5CCourses%5CHammingLearningToLearn%5CPresentation15.html" TargetMode="External"/><Relationship Id="rId17" Type="http://schemas.openxmlformats.org/officeDocument/2006/relationships/hyperlink" Target="../../C:%5CDistanceEducation%5CNpsContent%5CCourses%5CHammingLearningToLearn%5CPresentation16.html" TargetMode="External"/><Relationship Id="rId18" Type="http://schemas.openxmlformats.org/officeDocument/2006/relationships/hyperlink" Target="../../C:%5CDistanceEducation%5CNpsContent%5CCourses%5CHammingLearningToLearn%5CPresentation17.html" TargetMode="External"/><Relationship Id="rId19" Type="http://schemas.openxmlformats.org/officeDocument/2006/relationships/hyperlink" Target="../../C:%5CDistanceEducation%5CNpsContent%5CCourses%5CHammingLearningToLearn%5CPresentation18.html" TargetMode="External"/><Relationship Id="rId20" Type="http://schemas.openxmlformats.org/officeDocument/2006/relationships/hyperlink" Target="../../C:%5CDistanceEducation%5CNpsContent%5CCourses%5CHammingLearningToLearn%5CPresentation19.html" TargetMode="External"/><Relationship Id="rId21" Type="http://schemas.openxmlformats.org/officeDocument/2006/relationships/hyperlink" Target="../../C:%5CDistanceEducation%5CNpsContent%5CCourses%5CHammingLearningToLearn%5CPresentation20.html" TargetMode="External"/><Relationship Id="rId22" Type="http://schemas.openxmlformats.org/officeDocument/2006/relationships/hyperlink" Target="../../C:%5CDistanceEducation%5CNpsContent%5CCourses%5CHammingLearningToLearn%5CPresentation21.html" TargetMode="External"/><Relationship Id="rId23" Type="http://schemas.openxmlformats.org/officeDocument/2006/relationships/hyperlink" Target="../../C:%5CDistanceEducation%5CNpsContent%5CCourses%5CHammingLearningToLearn%5CPresentation22.html" TargetMode="External"/><Relationship Id="rId24" Type="http://schemas.openxmlformats.org/officeDocument/2006/relationships/hyperlink" Target="../../C:%5CDistanceEducation%5CNpsContent%5CCourses%5CHammingLearningToLearn%5CPresentation23.html" TargetMode="External"/><Relationship Id="rId25" Type="http://schemas.openxmlformats.org/officeDocument/2006/relationships/hyperlink" Target="../../C:%5CDistanceEducation%5CNpsContent%5CCourses%5CHammingLearningToLearn%5CPresentation24.html" TargetMode="External"/><Relationship Id="rId26" Type="http://schemas.openxmlformats.org/officeDocument/2006/relationships/hyperlink" Target="../../C:%5CDistanceEducation%5CNpsContent%5CCourses%5CHammingLearningToLearn%5CPresentation25.html" TargetMode="External"/><Relationship Id="rId27" Type="http://schemas.openxmlformats.org/officeDocument/2006/relationships/hyperlink" Target="../../C:%5CDistanceEducation%5CNpsContent%5CCourses%5CHammingLearningToLearn%5CPresentation26.html" TargetMode="External"/><Relationship Id="rId28" Type="http://schemas.openxmlformats.org/officeDocument/2006/relationships/hyperlink" Target="../../C:%5CDistanceEducation%5CNpsContent%5CCourses%5CHammingLearningToLearn%5CPresentation27.html" TargetMode="External"/><Relationship Id="rId29" Type="http://schemas.openxmlformats.org/officeDocument/2006/relationships/hyperlink" Target="../../C:%5CDistanceEducation%5CNpsContent%5CCourses%5CHammingLearningToLearn%5CPresentation28.html" TargetMode="External"/><Relationship Id="rId30" Type="http://schemas.openxmlformats.org/officeDocument/2006/relationships/hyperlink" Target="../../C:%5CDistanceEducation%5CNpsContent%5CCourses%5CHammingLearningToLearn%5CPresentation29.html" TargetMode="External"/><Relationship Id="rId31" Type="http://schemas.openxmlformats.org/officeDocument/2006/relationships/hyperlink" Target="../../C:%5CDistanceEducation%5CNpsContent%5CCourses%5CHammingLearningToLearn%5CPresentation30.html" TargetMode="External"/><Relationship Id="rId32" Type="http://schemas.openxmlformats.org/officeDocument/2006/relationships/hyperlink" Target="../../C:%5CDistanceEducation%5CNpsContent%5CCourses%5CHammingLearningToLearn%5CPresentation31.html" TargetMode="External"/><Relationship Id="rId33" Type="http://schemas.openxmlformats.org/officeDocument/2006/relationships/hyperlink" Target="../../C:%5CDistanceEducation%5CNpsContent%5CCourses%5CHammingLearningToLearn%5CPresentation32.html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1:14:00Z</dcterms:created>
  <dc:creator>Don Brutzman</dc:creator>
  <dc:description/>
  <dc:language>en-US</dc:language>
  <cp:lastModifiedBy>Don Brutzman</cp:lastModifiedBy>
  <dcterms:modified xsi:type="dcterms:W3CDTF">2003-01-28T08:04:00Z</dcterms:modified>
  <cp:revision>2</cp:revision>
  <dc:subject/>
  <dc:title>30 April 1990    </dc:title>
</cp:coreProperties>
</file>